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63986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2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озгляд заяви Дєдковського А.П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аяву Дєдковського А.П. від 03.02.2022 №822359/2 (вх. №12.1- 08/2/616 від 09.02.2022) щодо викупу земельної ділянки, кадастровий номер 3221055300:03:001:0239, яка перебуває в користуванні Дєдковського А.П., враховуючи вимоги статей 81, 128 Земельного Кодексу України,</w:t>
      </w:r>
      <w:bookmarkStart w:id="0" w:name="w1_14"/>
      <w:r>
        <w:rPr>
          <w:sz w:val="26"/>
          <w:szCs w:val="26"/>
          <w:lang w:val="uk-UA"/>
        </w:rPr>
        <w:t xml:space="preserve"> земельні ділянки підлягають викупу, </w:t>
      </w:r>
      <w:bookmarkEnd w:id="0"/>
      <w:r>
        <w:rPr>
          <w:sz w:val="26"/>
          <w:szCs w:val="26"/>
          <w:lang w:val="uk-UA"/>
        </w:rPr>
        <w:t>на яких розташовані об'єкти нерухомого майна, що належать їм на праві власності, керуючись п. 34 ч.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ідмовити Дєдковському А.П у наданні дозволу на викуп земельної ділянки, кадастровий номер 3221055300:03:001:023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Юридичному відділу управління юридично-кадрової роботи повідомити Дєдковському А.П. про прийняте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 покласти на комісію з питань планування,бюджету, фінансів та податкової політики Бучанської  міської ради.</w:t>
      </w:r>
    </w:p>
    <w:p>
      <w:pPr>
        <w:pStyle w:val="Normal"/>
        <w:autoSpaceDE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50:00Z</dcterms:created>
  <dc:creator>GL_BUH</dc:creator>
  <dc:description/>
  <cp:keywords/>
  <dc:language>en-US</dc:language>
  <cp:lastModifiedBy>user</cp:lastModifiedBy>
  <cp:lastPrinted>2022-05-11T14:22:00Z</cp:lastPrinted>
  <dcterms:modified xsi:type="dcterms:W3CDTF">2022-05-11T11:23:00Z</dcterms:modified>
  <cp:revision>11</cp:revision>
  <dc:subject/>
  <dc:title/>
</cp:coreProperties>
</file>